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Strutture ricettive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tture ricettive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IndexHeading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Responsabile della Funzione Assistenza alla popolazione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(Tel. e Fax)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Sindaco del Comune di …………………………………………………………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(Tel. e Fax)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nco delle strutture ricettive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trasmette la situazione aggiornata delle strutture recettive idonee al ricovero della popolazione, attualmente disponibili nel Comun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pologia</w:t>
            </w:r>
          </w:p>
          <w:p>
            <w:pPr>
              <w:pStyle w:val="IndexHead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mmobile/are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dirizzo</w:t>
            </w:r>
          </w:p>
          <w:p>
            <w:pPr>
              <w:pStyle w:val="Index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bic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apacità ricettiva</w:t>
            </w:r>
          </w:p>
          <w:p>
            <w:pPr>
              <w:pStyle w:val="Index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. persone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prietario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11.01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3:00Z</dcterms:created>
  <dc:creator>Federica Barattieri</dc:creator>
  <dc:description/>
  <dc:language>en-US</dc:language>
  <cp:lastModifiedBy>GioGer</cp:lastModifiedBy>
  <cp:lastPrinted>2001-06-07T21:20:00Z</cp:lastPrinted>
  <dcterms:modified xsi:type="dcterms:W3CDTF">2013-01-24T21:33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